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21 года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 по кодам классификации доходов бюджета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2596"/>
        <w:gridCol w:w="2006"/>
        <w:gridCol w:w="1647"/>
      </w:tblGrid>
      <w:tr>
        <w:trPr>
          <w:tblHeader w:val="true"/>
          <w:trHeight w:val="79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дохода по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о 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лугодие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7,9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5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8,2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9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1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8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9</w:t>
            </w:r>
          </w:p>
        </w:tc>
      </w:tr>
      <w:tr>
        <w:trPr>
          <w:trHeight w:val="1020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3</w:t>
            </w:r>
          </w:p>
        </w:tc>
      </w:tr>
      <w:tr>
        <w:trPr>
          <w:trHeight w:val="1020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4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3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1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3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1</w:t>
            </w:r>
          </w:p>
        </w:tc>
      </w:tr>
      <w:tr>
        <w:trPr>
          <w:trHeight w:val="816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4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4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5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9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5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9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30226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,9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61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,9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5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9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050300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9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9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1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3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100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0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,2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3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6060400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0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00001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0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11090000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1090400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1090451000001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1000000000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1990000000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3019951000001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02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020501000004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100001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115001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1160115401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200002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0202002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700000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60701000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070101000001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7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70100000000018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4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70105010000018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4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2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2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4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5001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2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2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16001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6001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2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29999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7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5118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408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1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40000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4001400000015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0:00Z</dcterms:created>
  <dc:creator>пользователь</dc:creator>
  <dc:description/>
  <dc:language>en-US</dc:language>
  <cp:lastModifiedBy>USER</cp:lastModifiedBy>
  <cp:lastPrinted>2018-07-23T11:48:00Z</cp:lastPrinted>
  <dcterms:modified xsi:type="dcterms:W3CDTF">2021-07-26T11:40:00Z</dcterms:modified>
  <cp:revision>2</cp:revision>
  <dc:subject/>
  <dc:title>Исполнение доходной части бюджета за 1 квартал 2007 года</dc:title>
</cp:coreProperties>
</file>